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</w:t>
      </w:r>
      <w:r>
        <w:rPr/>
        <w:t>FileManagerB</w:t>
      </w:r>
      <w:r>
        <w:rPr/>
        <w:t>为格式转换工具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CNT Tool</w:t>
      </w:r>
      <w:r>
        <w:rPr/>
        <w:t>为文件处理工具，功能及使用方法参考用户手册</w:t>
      </w:r>
    </w:p>
    <w:p>
      <w:pPr>
        <w:pStyle w:val="Normal"/>
        <w:rPr/>
      </w:pPr>
      <w:r>
        <w:rPr/>
        <w:t>3</w:t>
      </w:r>
      <w:r>
        <w:rPr/>
        <w:t>、输入数据类型：</w:t>
      </w:r>
      <w:r>
        <w:rPr/>
        <w:t>DEM</w:t>
      </w:r>
      <w:r>
        <w:rPr/>
        <w:t>，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 xml:space="preserve">Precipitation </w:t>
      </w:r>
      <w:r>
        <w:rPr/>
        <w:t>降水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 xml:space="preserve">Potential Evapotranspiration </w:t>
      </w:r>
      <w:r>
        <w:rPr/>
        <w:t>潜在蒸散发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入文件格式：</w:t>
      </w:r>
      <w:r>
        <w:rPr/>
        <w:t>ASCII</w:t>
      </w:r>
      <w:r>
        <w:rPr/>
        <w:t>，二进制</w:t>
      </w:r>
    </w:p>
    <w:p>
      <w:pPr>
        <w:pStyle w:val="Normal"/>
        <w:rPr/>
      </w:pPr>
      <w:r>
        <w:rPr/>
        <w:t>4</w:t>
      </w:r>
      <w:r>
        <w:rPr/>
        <w:t>、输出文件：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storage depths of the vegetation canopy,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the three soil layers, and two linear reservoirs,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relative change of the six reservoir levels representing actual evapotranspiration from the canopy and soil layers,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overland and interflow excess rain,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overland and interflow run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出文件格式：</w:t>
      </w:r>
      <w:r>
        <w:rPr/>
        <w:t>ASCI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6:00Z</dcterms:created>
  <dc:creator>雨林木风</dc:creator>
  <dc:description/>
  <cp:keywords/>
  <dc:language>en-US</dc:language>
  <cp:lastModifiedBy>雨林木风</cp:lastModifiedBy>
  <dcterms:modified xsi:type="dcterms:W3CDTF">2010-10-13T02:36:00Z</dcterms:modified>
  <cp:revision>2</cp:revision>
  <dc:subject/>
  <dc:title/>
</cp:coreProperties>
</file>